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30, 19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ablo Modem Gam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c) 1996 BLIZZARD ENTERTAINMENT, All rights reserve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 news and updates visit http://www.blizzard.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ablo and Battle.net are trademarks and Blizzard Entertainm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s a trademark of Davidson and Associates, Inc.</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Playing Diablo using mod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 Setting up a Modem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  Troubleshoo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Playing Diablo using a mode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recommend that you print this document for easy re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dem feature in Diablo requires an available modem that is properly configured fo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5™ in order to play.  Using the modem, you and another player can enter the labyrinth on your quest to destroy Diablo toge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Setting up a modem gam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stated above, the modem game feature requires an available, properly configured modem.  With this setting up the game itself is eas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the system creating the game ("Host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bl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Multi Player”</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reate/Select your her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Modem Gam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Create Game"</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difficulty le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the systems that will join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blo</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Select "Multi Player"</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Create/Select your hero</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Select "Modem Game"</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Select "Enter New Number"</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4"/>
          <w:szCs w:val="24"/>
        </w:rPr>
        <w:t>Type in the phone number of the Host Player and hit e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this point the system joining the game should dial the Host Player's phone number, connect, and join the game.  Once connected, the joining player can leave and rejoin at any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Troubleshoot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can not dial a number, or my modem will not answer the ph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possible that your modem is not configured correctly or that some other software is trying to use the modem at the same time.  Try closing any programs working in the background (especially any voice mail or answering machine programs).  If that does not help, ensure that your modem init string is correct for your modem.  Your computer or modem manufacturer will be able to help you with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have a modem but Diablo says it cannot acce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ablo uses the TAPI interface system to access the modem.  TAPI is a standardized interface for modems and other phone devices.  If you are not sure if your modem is TAPI compliant, you can check by doing 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the Start button</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Settings</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Control Panel</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ok for a "Modems" icon in the Control Panel.  If it is there, double-click on it.</w:t>
      </w:r>
    </w:p>
    <w:p>
      <w:pPr>
        <w:pStyle w:val="Normal"/>
        <w:numPr>
          <w:ilvl w:val="0"/>
          <w:numId w:val="3"/>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ok for your modem in the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f there is no Modems icon or if your modem is not in the Modems list, your modem is not TAPI compliant or is not configured properly.  To enable the TAPI features of your modem, contact your modem manufacturer, or if the modem came with your system, contact your computer manufacturer.  They will also be able to help you ensure that your modem is configured properl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3:19:00Z</dcterms:created>
  <dc:creator>Blizzard Entertainment</dc:creator>
  <dc:description/>
  <dc:language>en-US</dc:language>
  <cp:lastModifiedBy>Blizzard Entertainment</cp:lastModifiedBy>
  <dcterms:modified xsi:type="dcterms:W3CDTF">1996-12-27T00:45:00Z</dcterms:modified>
  <cp:revision>12</cp:revision>
  <dc:subject/>
  <dc:title>November 30, 1996</dc:title>
</cp:coreProperties>
</file>